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960690347"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812220874"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